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31750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870717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97409729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